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723508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90521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513970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787309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