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434210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434210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434210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434210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434210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434210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43421097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434210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434210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4342109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434210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434210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434210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4342109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4342109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4342109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4342109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4342109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4342109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4342109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4342109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4342109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4342109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4342109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4342109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4342109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4342109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4342109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4342109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4342109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4342109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4342109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4342109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4342109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4342109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4342109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4342109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4342109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4342109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