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114490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11449085"/>
            <w:bookmarkStart w:id="1" w:name="__Fieldmark__0_19114490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