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63570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73480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35790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448951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