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5590855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2854912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5695931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4811424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