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818256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997777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02138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814469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