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02677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9329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35958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02070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