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103294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0196173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9954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9038359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