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3325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43478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1853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96237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