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14471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688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02797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80951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