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6090768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3095019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8465585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6429345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