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87953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047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58419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74536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443362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28451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75047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38564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30363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32736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11515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