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4278560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3918863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8300512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