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737749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754888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971259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