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886990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3106224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4304254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674147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