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3962897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9419090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371626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733620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097915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58515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60163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75047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