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9178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4272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426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0906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9480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3195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237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4591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5593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75310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13319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0891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91599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87518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32546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3927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66374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27196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30682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92576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1013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749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47872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62459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32605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84989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81873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57778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44136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2009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99622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497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082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9374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5442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93191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69307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3219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0133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